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1/8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1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40"/>
                <w:szCs w:val="40"/>
              </w:rPr>
              <w:t>PROJEKT ZAGOSPODAROWANIA TEREN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JEKT ZAGOSPODAROWANIA TERENU   PB/PZ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 REKREACJI W RADOMIU SP. Z O.O.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JACEK CZ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PIOTR WRÓ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N-UPR 426/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-UPR. 290/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JANUSZ DULIŃ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-UPR. 520/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2/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1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sz w:val="40"/>
                <w:szCs w:val="40"/>
              </w:rPr>
              <w:t>PROJEKT ZAGOSPODAROWANIA TEREN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ROGI  I UKSZTAŁTOWANIE TERENU    PB/D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wnia Planowania i Projektowania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ów Transportu ALTRANS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133 Kraków, ul. J.Lea 1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 12 637 27 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altrans@altrans.krakow.pl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3/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1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CHITEKTURA     PB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JACEK CZE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PIOTR WRÓB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N-UPR 426/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-UPR. 290/9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JANUSZ DULIŃS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-UPR. 520/9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architektonicz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4/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2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ONSTRUKCJA     PB/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5/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3.1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CJE WOD.-KAN.   PB/W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6/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3.2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CJE GRZEWCZE, CHŁODNICZE, WENTYLACJA   PB/GC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7/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4.1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CJE ELEKTRYCZNE    PB/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ONA TYTUŁOWA 8/8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KT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BUDOWA HALI SPORTOWO - WIDOWISKOWEJ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NIEZBĘDNĄ INFRASTRUKTURĄ TECHNICZNĄ I URZĄDZENIAMI REKLAMOWYMI NA DZIAŁKACH NR EWID. 74/6, 74/7, 74/8, 74/23 I CZĘŚCIACH DZIAŁEK NR EWID. 75, 78 PRZY UL. ANDRZEJA STRUGA ORAZ NA CZĘŚCI DZIAŁKI NR EWID. 81 PRZY UL. STANISŁAWA ZBROWSKIEGO W RADOMIU (OBRĘB 0040 )</w:t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 xml:space="preserve">TOM 2.4.2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ARCHITEKTONICZNO- BUDOWLAN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ALACJE SŁABOPRĄDOWE    PB/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WESTOR: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EJSKI OŚRODEK SPORTU I REKREACJI W RADOMIU SP. Z O.O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Narutowicza 9, 26-600 Radom, T/F 48 385 1003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ekretariat@mosir.radom.pl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 P  A     Czech_Duliński_Wróbel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Agencja Projektowa „ARCHITEKTURA” Sp. z o.o.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31-148 Kraków, ul. Wróblewskiego 3/2,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tel. 12  631 09 60, fax  12 631 09 61, 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1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pacing w:val="-4"/>
                  <w:sz w:val="20"/>
                  <w:szCs w:val="20"/>
                  <w:lang w:val="de-DE"/>
                </w:rPr>
                <w:t>architektura@apa.krakow.pl</w:t>
              </w:r>
            </w:hyperlink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  <w:t xml:space="preserve">  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-4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BIURO PROJEKTÓW BRANŻOW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QUM, INŻYNIEROWIE KONSULTANCI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-144 KRAKÓW, UL.BISKUPIA 1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12 376 36 00, FAX 12 376 36 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-mail: biuro@tequm.pl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23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JEKTOWA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 UPRAWNIEŃ/SPECJALNOŚĆ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, DA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KRAKÓW, LIPIEC 2015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IEC STRONY TYTUŁOWEJ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std">
    <w:name w:val="text_std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sir.radom.pl" TargetMode="External"/><Relationship Id="rId3" Type="http://schemas.openxmlformats.org/officeDocument/2006/relationships/hyperlink" Target="mailto:architektura@apa.krakow.pl" TargetMode="External"/><Relationship Id="rId4" Type="http://schemas.openxmlformats.org/officeDocument/2006/relationships/hyperlink" Target="mailto:sekretariat@mosir.radom.pl" TargetMode="External"/><Relationship Id="rId5" Type="http://schemas.openxmlformats.org/officeDocument/2006/relationships/hyperlink" Target="mailto:architektura@apa.krakow.pl" TargetMode="External"/><Relationship Id="rId6" Type="http://schemas.openxmlformats.org/officeDocument/2006/relationships/hyperlink" Target="mailto:sekretariat@mosir.radom.pl" TargetMode="External"/><Relationship Id="rId7" Type="http://schemas.openxmlformats.org/officeDocument/2006/relationships/hyperlink" Target="mailto:architektura@apa.krakow.pl" TargetMode="External"/><Relationship Id="rId8" Type="http://schemas.openxmlformats.org/officeDocument/2006/relationships/hyperlink" Target="mailto:sekretariat@mosir.radom.pl" TargetMode="External"/><Relationship Id="rId9" Type="http://schemas.openxmlformats.org/officeDocument/2006/relationships/hyperlink" Target="mailto:architektura@apa.krakow.pl" TargetMode="External"/><Relationship Id="rId10" Type="http://schemas.openxmlformats.org/officeDocument/2006/relationships/hyperlink" Target="mailto:sekretariat@mosir.radom.pl" TargetMode="External"/><Relationship Id="rId11" Type="http://schemas.openxmlformats.org/officeDocument/2006/relationships/hyperlink" Target="mailto:architektura@apa.krakow.pl" TargetMode="External"/><Relationship Id="rId12" Type="http://schemas.openxmlformats.org/officeDocument/2006/relationships/hyperlink" Target="mailto:sekretariat@mosir.radom.pl" TargetMode="External"/><Relationship Id="rId13" Type="http://schemas.openxmlformats.org/officeDocument/2006/relationships/hyperlink" Target="mailto:architektura@apa.krakow.pl" TargetMode="External"/><Relationship Id="rId14" Type="http://schemas.openxmlformats.org/officeDocument/2006/relationships/hyperlink" Target="mailto:sekretariat@mosir.radom.pl" TargetMode="External"/><Relationship Id="rId15" Type="http://schemas.openxmlformats.org/officeDocument/2006/relationships/hyperlink" Target="mailto:architektura@apa.krakow.pl" TargetMode="External"/><Relationship Id="rId16" Type="http://schemas.openxmlformats.org/officeDocument/2006/relationships/hyperlink" Target="mailto:sekretariat@mosir.radom.pl" TargetMode="External"/><Relationship Id="rId17" Type="http://schemas.openxmlformats.org/officeDocument/2006/relationships/hyperlink" Target="mailto:architektura@apa.krakow.p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52:00Z</dcterms:created>
  <dc:creator>Piotr_u</dc:creator>
  <dc:description/>
  <cp:keywords/>
  <dc:language>en-US</dc:language>
  <cp:lastModifiedBy>Jacek Czech</cp:lastModifiedBy>
  <cp:lastPrinted>2015-07-27T20:15:00Z</cp:lastPrinted>
  <dcterms:modified xsi:type="dcterms:W3CDTF">2015-07-30T11:39:00Z</dcterms:modified>
  <cp:revision>6</cp:revision>
  <dc:subject/>
  <dc:title>Projektant</dc:title>
</cp:coreProperties>
</file>